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ерерасчет  пенсии за работу на сел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9 года неработающим пенсионерам, проработавшим 30 лет в сельском хозяйстве и проживающим в сельской местности, установлено повышение фиксированной выплаты к страховой пенсии по старости и страховой пенсии по инвалидности в размере 25 %. </w:t>
      </w:r>
    </w:p>
    <w:p>
      <w:pPr>
        <w:pStyle w:val="Style15"/>
        <w:jc w:val="both"/>
        <w:rPr/>
      </w:pPr>
      <w:r>
        <w:rPr>
          <w:sz w:val="28"/>
          <w:szCs w:val="28"/>
        </w:rPr>
        <w:t>При подсчете стажа, дающего сельским пенсионерам право по повышенную фиксированную выплату, учитывается работа в колхозах, совхозах и других сельскохозяйственных предприятиях. Например, в качестве агрономов, трактористов, ветеринаров, пчеловодов – всего более 500 професс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рибавки 1333 рубля 55 копеек. Пенсионер вправе представить документы для перерасчета. Пенсии пересчитают с 1 января 2019 года, если документы будут представлены до 31 декабря 2019 года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после этой даты перерасчет пенсии будет в установленные сроки – с первого числа месяца следующего за месяцем подачи заявления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46:00Z</dcterms:created>
  <dc:creator>057052-00007</dc:creator>
  <dc:description/>
  <cp:keywords/>
  <dc:language>en-US</dc:language>
  <cp:lastModifiedBy>057052-00007</cp:lastModifiedBy>
  <dcterms:modified xsi:type="dcterms:W3CDTF">2019-04-10T12:48:00Z</dcterms:modified>
  <cp:revision>1</cp:revision>
  <dc:subject/>
  <dc:title>                                    Перерасчет  пенсии за работу на селе</dc:title>
</cp:coreProperties>
</file>